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believe the video didn’t really enhance my understanding of the French Revolutions causes or its effects. At best, it provided minimal information on the French Revolution’s causes and actions. Line 8 ( “There was a famine. The peasants wouldn’t pay. Bad malnutrition and tooth decay.” ) shows the true reason behind the French Revolution, but fails to provide any background beyond “the Three Estates ensured nobles favoritism. Revolution in France.” This is a critical lack of info that I would have greatly enjoyed to receive more knowledge on. In Line 15, the singer mentions the “August Decrees,” but fails to elaborate upon that any further. I am sad to say that the enjoyable part of the video was watching those women make fools of themselves on Youtube, along with the knowledge that everyone saw them make fools of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30:00Z</dcterms:created>
  <dc:creator>andrew</dc:creator>
  <dc:description/>
  <cp:keywords/>
  <dc:language>en-US</dc:language>
  <cp:lastModifiedBy>andrew</cp:lastModifiedBy>
  <dcterms:modified xsi:type="dcterms:W3CDTF">2012-10-19T02:22:00Z</dcterms:modified>
  <cp:revision>1</cp:revision>
  <dc:subject/>
  <dc:title>I believe the video didn’t really enhance my understanding of the French Revolutions causes or its effects</dc:title>
</cp:coreProperties>
</file>